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7 ~ Chapter 22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power does the consumer have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To decide to buy or not to buy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are two examples of product-testing organization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Underwriters Laboratories, Inc.; Association of Home Appliance Manufacturers; Factory Mutual Approved Mark; and the American Gas Association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ich government organization specializes in information about food – judging quality, buying wisely, improving buying practices, planning meals, improving meals, improving nutrition, and other farm- and home- related topic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USDA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 xml:space="preserve">Why do businesses provide information to consumers? 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Businesses provide information to consumers as a public service and in an effort to sell goods and service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How can advertising help you become a better consumer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Advertisements an tell what a product is, how it is made, and what it will do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is the concern of the Better Business Bureau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Developing more informed and satisfied consumer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are the seven important questions you should ask before purchasing a product or service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Seven questions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Would you rather buy this item instead of another desired item that costs the same amount of money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Which business or businesses should you visit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What quality of goods or services do you want to buy&gt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What price are you willing to pay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Should you pay cash or buy now and pay later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Do you really need this item now or can you wait a while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spacing w:before="0" w:after="200"/>
        <w:contextualSpacing/>
        <w:rPr>
          <w:highlight w:val="yellow"/>
        </w:rPr>
      </w:pPr>
      <w:r>
        <w:rPr>
          <w:highlight w:val="yellow"/>
        </w:rPr>
        <w:t>Of you make this purchase, what other important item might you have to do without?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29:00Z</dcterms:created>
  <dc:creator>tmsadmin</dc:creator>
  <dc:description/>
  <dc:language>en-US</dc:language>
  <cp:lastModifiedBy>Gayatri</cp:lastModifiedBy>
  <cp:lastPrinted>2014-05-21T11:44:00Z</cp:lastPrinted>
  <dcterms:modified xsi:type="dcterms:W3CDTF">2014-05-27T01:29:00Z</dcterms:modified>
  <cp:revision>2</cp:revision>
  <dc:subject/>
  <dc:title/>
</cp:coreProperties>
</file>